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przebudowy drogi gminnej  we </w:t>
      </w:r>
      <w:r>
        <w:rPr>
          <w:rStyle w:val="StrongEmphasis"/>
        </w:rPr>
        <w:t>wsi  Wólka  Gołoska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0,081 k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we wsi  Wólka Gołoska na odcinku  o  długości 0,081k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rojektowana przebudowa drogi przebiega przez grunty wsi  Wólka Gołoska                                                        Droga na projektowanym odcinku do przebudowy  na  całym odcinku   posiada  podbudowę z kruszywa łamanego  grubości od 2 do 4 cm  na podbudowie z pospółki.                                                           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o lewej i prawej stronie drogi znajdują się pobocza gruntowe. 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i zabudowań  mieszkańców wsi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długości 81,0m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0,081km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5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8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- szerokość poboczy  ziemnych    2x  0,75 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wyrównanie 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5 cm  na  całym odcinku  projektowanej  podbudowy.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betonu asfaltowego AC 11 W 50/70 wg WT-2  2014 r w ilości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betonu asfaltowego  AC 11  S 50/70 wg WT-2  2014 rdla KR 1-2  grubości 4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Wólka Gołoska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31:00Z</dcterms:created>
  <dc:creator>user</dc:creator>
  <dc:description/>
  <cp:keywords/>
  <dc:language>en-US</dc:language>
  <cp:lastModifiedBy>Stasio</cp:lastModifiedBy>
  <cp:lastPrinted>2016-01-10T13:03:00Z</cp:lastPrinted>
  <dcterms:modified xsi:type="dcterms:W3CDTF">2017-09-12T17:31:00Z</dcterms:modified>
  <cp:revision>2</cp:revision>
  <dc:subject/>
  <dc:title>OPIS TECHNICZNY</dc:title>
</cp:coreProperties>
</file>