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Przedmiar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do kosztorysu na wykonanie budowy drogi asfaltowej                                                 .                                         we </w:t>
      </w:r>
      <w:r>
        <w:rPr>
          <w:b/>
          <w:sz w:val="28"/>
          <w:szCs w:val="28"/>
        </w:rPr>
        <w:t>ws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ólk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ańkowska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długości 0,657km       UG Błędów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76"/>
        <w:gridCol w:w="4503"/>
        <w:gridCol w:w="734"/>
        <w:gridCol w:w="993"/>
        <w:gridCol w:w="1799"/>
      </w:tblGrid>
      <w:tr>
        <w:trPr>
          <w:trHeight w:val="107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i obliczeni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14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0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oboty przygotowawcze CPV 45100000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omiarowe związane z budową drogi w terenie równin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01</w:t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Podbudowa CPV-4523300-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owanie i zagęszczenie istniejącego podłoża do prawidłowych spadków  poprzecznych i podłużnych  wykonane mechanicznie  w gruncie  III kat  pod warstwy konstrukcyjne nawierzchni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x4,80+ (8,0x16,0):2= 3217,60m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6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dbudowy z kruszywa łamanego grubości 20 cm o uziarnieniu : warstwa górna 0-31,5mm grubości  9 cm, warstwa dolna 0-61,5mm  grubości 11 cm na całej szerokości podbudowy obmiar jak w poz.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6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1a</w:t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czyszczenie</w:t>
            </w:r>
            <w:r>
              <w:rPr/>
              <w:t xml:space="preserve"> i </w:t>
            </w:r>
            <w:r>
              <w:rPr>
                <w:sz w:val="22"/>
                <w:szCs w:val="22"/>
              </w:rPr>
              <w:t>skropieni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odbudowy</w:t>
            </w:r>
            <w:r>
              <w:rPr/>
              <w:t xml:space="preserve"> z </w:t>
            </w:r>
            <w:r>
              <w:rPr>
                <w:sz w:val="22"/>
                <w:szCs w:val="22"/>
              </w:rPr>
              <w:t>kruszywa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łamaneg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mulsją asfaltową kationową w ilości 0,7 kg/m2                   obmiar jak w poz.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6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616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3.05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arstw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yrównawczo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wzmacniającej</w:t>
            </w:r>
            <w:r>
              <w:rPr/>
              <w:t xml:space="preserve"> z </w:t>
            </w:r>
            <w:r>
              <w:rPr>
                <w:sz w:val="22"/>
                <w:szCs w:val="22"/>
              </w:rPr>
              <w:t>betonu</w:t>
            </w:r>
            <w:r>
              <w:rPr/>
              <w:t xml:space="preserve"> asfalto</w:t>
            </w:r>
            <w:r>
              <w:rPr>
                <w:sz w:val="22"/>
                <w:szCs w:val="22"/>
              </w:rPr>
              <w:t>w</w:t>
            </w:r>
            <w:r>
              <w:rPr/>
              <w:t xml:space="preserve">ego </w:t>
            </w:r>
            <w:r>
              <w:rPr>
                <w:sz w:val="22"/>
                <w:szCs w:val="22"/>
              </w:rPr>
              <w:t>AC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11W 50/70 wg WT-2 2014 r. dla KR 1-2 w ilości 50 kg/m2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57,0x4,62+(8,0x16,0):2= 3099,34m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3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1a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ropienie warstwy wyrównawczo-wzmacniającej  emulsją  asfaltową  w ilości 0,30kg/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bmiar jak w poz. 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3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0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b/>
                <w:u w:val="single"/>
              </w:rPr>
              <w:t>III Nawierzchnia CPV 45233000-9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arstwy ścieralnej z betonu asfaltowego  AC-11S 50/70 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-2 2014 r.  dla KR 1-2 grubość 4c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57,00x4,50+(8,0x16,0):2 = 3020,50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 Roboty wykończeniowe CP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10000-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boczy  z kruszywa łamanego        0-31,5mm grubości 10 cm  wyrównaniem do spadku  6% z profilowaniem i zagęszczeniem  oraz uzupełnieniem poboczy  gruntem z dokop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x0,5x2=657,00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05:00Z</dcterms:created>
  <dc:creator>user</dc:creator>
  <dc:description/>
  <cp:keywords/>
  <dc:language>en-US</dc:language>
  <cp:lastModifiedBy>Stasio</cp:lastModifiedBy>
  <cp:lastPrinted>2017-05-01T00:53:00Z</cp:lastPrinted>
  <dcterms:modified xsi:type="dcterms:W3CDTF">2017-09-12T18:05:00Z</dcterms:modified>
  <cp:revision>2</cp:revision>
  <dc:subject/>
  <dc:title>Lp</dc:title>
</cp:coreProperties>
</file>