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do projektu na wykonanie modernizacji  drogi gminnej   przez wieś Lipie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721,00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modernizacji  drogi gminnej  przez wieś Lipie   na odcinku  o  długości  721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Projektowana modernizacja drogi przebiega przez grunty wsi  Lipie                                                        Droga na projektowanym odcinku do przebudowy  posiada  zniszczoną i zdeformowaną  nawierzchnie bitumiczną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 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 oraz zabudowy mieszkaniowej i gospodarczej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Modernizacją  drogi objęty jest odcinek  przez wieś   Lipie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721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2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3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0,50m   do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2014r w ilości średnio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8  S 50/70 wg   WT-2 2014r dla KR -2 grubości 3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 Lipie 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modernizacji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i istniejącymi rowami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2:35:00Z</dcterms:created>
  <dc:creator>user</dc:creator>
  <dc:description/>
  <cp:keywords/>
  <dc:language>en-US</dc:language>
  <cp:lastModifiedBy>Stasio</cp:lastModifiedBy>
  <cp:lastPrinted>2016-01-08T03:59:00Z</cp:lastPrinted>
  <dcterms:modified xsi:type="dcterms:W3CDTF">2017-09-11T22:35:00Z</dcterms:modified>
  <cp:revision>2</cp:revision>
  <dc:subject/>
  <dc:title>OPIS TECHNICZNY</dc:title>
</cp:coreProperties>
</file>