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Heading1"/>
        <w:rPr/>
      </w:pPr>
      <w:r>
        <w:rPr/>
        <w:t>Przedmiar 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na wykonanie przebudowy drogi gminnej we wsi</w:t>
      </w:r>
      <w:r>
        <w:rPr>
          <w:b/>
          <w:bCs/>
          <w:iCs/>
        </w:rPr>
        <w:t xml:space="preserve"> Załuski  </w:t>
      </w:r>
      <w:r>
        <w:rPr>
          <w:bCs/>
          <w:iCs/>
        </w:rPr>
        <w:t xml:space="preserve">na długości 121,0 m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135"/>
        <w:gridCol w:w="3685"/>
        <w:gridCol w:w="708"/>
        <w:gridCol w:w="854"/>
        <w:gridCol w:w="850"/>
        <w:gridCol w:w="1276"/>
      </w:tblGrid>
      <w:tr>
        <w:trPr>
          <w:trHeight w:val="23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T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Elementów Rozliczeniowych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 grub. 15 cm, warstwa górna o uziarnieniu 0-31,5 mm, grub. 6 cm, warstwa dolna o uziarnieniu 0-63 m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grub. 9 cm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121,0*4,30=52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121,0*4,30=52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echaniczne oczyszczenie i skropienie  podbudowy lepiszczem asfaltowym  w ilości 0,50kg/m2                                           121,00x4,30=52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>Wykonanie  warstwy wyrównawczo- wzmacniającej z betonu asfaltowego                    50/70 AC 11W wg WT-2 2014r w ilości 50kg/m2 dla KR 1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5" w:leader="none"/>
              </w:tabs>
              <w:ind w:right="-70" w:firstLine="10"/>
              <w:rPr>
                <w:iCs/>
              </w:rPr>
            </w:pPr>
            <w:r>
              <w:rPr/>
              <w:t>121,0*4,09=494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5" w:leader="none"/>
              </w:tabs>
              <w:ind w:right="-70" w:firstLine="10"/>
              <w:rPr/>
            </w:pPr>
            <w:r>
              <w:rPr>
                <w:b/>
                <w:iCs/>
              </w:rPr>
              <w:t xml:space="preserve">II.Nawierzchnia  CPV 45233000         </w:t>
            </w:r>
            <w:r>
              <w:rPr>
                <w:iCs/>
              </w:rPr>
              <w:t>Wykonanie warstwy ścieralnej z betonu asfaltowego AC 8S 50/70 wg WT-2 2014r grubości 3 cm dla KR 1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5" w:leader="none"/>
              </w:tabs>
              <w:ind w:right="-70" w:firstLine="10"/>
              <w:rPr>
                <w:iCs/>
              </w:rPr>
            </w:pPr>
            <w:r>
              <w:rPr/>
              <w:t>121,00*4,00=4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52:00Z</dcterms:created>
  <dc:creator>Kazimierz Baran</dc:creator>
  <dc:description/>
  <cp:keywords/>
  <dc:language>en-US</dc:language>
  <cp:lastModifiedBy>Stasio</cp:lastModifiedBy>
  <cp:lastPrinted>2017-09-12T17:18:00Z</cp:lastPrinted>
  <dcterms:modified xsi:type="dcterms:W3CDTF">2017-09-12T15:18:00Z</dcterms:modified>
  <cp:revision>4</cp:revision>
  <dc:subject/>
  <dc:title>Kosztorys Inwestorski</dc:title>
</cp:coreProperties>
</file>