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do projektu na wykonanie przebudowy drogi gminnej  we wsi  Cesinów Las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  0,934 km 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przebudowy drogi gminnej  we wsi  Cesinów Las  na odcinku  o  długości  934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przebudowa drogi przebiega przez grunty wsi  Cesinów Las                                                        Droga na projektowanym odcinku do przebudowy  posiada podbudowę z kruszywa łamanego grubości od 4 do 6  cm oraz podbudowę z   destruktu ,  żużla  i pospółki.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brak jest   rowów  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 oraz zabudowy mieszkaniowej i gospodarczej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zebudową drogi objęty jest odcinek  przez wieś    Cesinów Las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934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2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5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ziemnych    2x 0,50m   do 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wzmocnienie istniejącej podbudowy   kruszywem  łamanym o uziarnieniu 0-31,5 mm przy średniej grubości 10 cm  na całym odcinku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2014 r w ilości  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8  S 50/70 wg   WT-2  2014 r. dla KR 1-2 grubości 3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 Głudna ,  Cesinów Las  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i istniejącymi rowami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0:41:00Z</dcterms:created>
  <dc:creator>user</dc:creator>
  <dc:description/>
  <cp:keywords/>
  <dc:language>en-US</dc:language>
  <cp:lastModifiedBy>Stasio</cp:lastModifiedBy>
  <cp:lastPrinted>2016-02-23T01:44:00Z</cp:lastPrinted>
  <dcterms:modified xsi:type="dcterms:W3CDTF">2017-09-11T20:41:00Z</dcterms:modified>
  <cp:revision>2</cp:revision>
  <dc:subject/>
  <dc:title>OPIS TECHNICZNY</dc:title>
</cp:coreProperties>
</file>