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>do kosztorysu na wykonanie  przebudowy drogi gminnej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/>
          <w:bCs/>
          <w:iCs/>
        </w:rPr>
        <w:t>przez wieś  Cesinów Las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na długości    934,0 m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/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o uziarnieniu 0-31,5 mm przy średniej grub. 10 c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934,0*4,50=420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1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Profilowanie istniejącej podbudowy do wymaganych spadków poprzecznych</w:t>
            </w:r>
          </w:p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934,0*4,5 0=420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934,0*4,50=420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mieszanki mineralno- asfaltowej AC 11W 50/70 wg WT-2 2014r w ilości 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/>
              <w:t>934,0*4,29=4006,8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6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mieszanki mineralno-asfaltowej AC 8 S 50/7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>wg WT-2 2014r  grub. 3 cm , dla KR- 1</w:t>
            </w:r>
          </w:p>
          <w:p>
            <w:pPr>
              <w:pStyle w:val="Normal"/>
              <w:shd w:fill="FFFFFF" w:val="clear"/>
              <w:ind w:right="235" w:firstLine="10"/>
              <w:rPr>
                <w:iCs/>
              </w:rPr>
            </w:pPr>
            <w:r>
              <w:rPr>
                <w:iCs/>
              </w:rPr>
              <w:t xml:space="preserve">934,0*4,20=3922,80,00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22,8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1:19:00Z</dcterms:created>
  <dc:creator>Kazimierz Baran</dc:creator>
  <dc:description/>
  <cp:keywords/>
  <dc:language>en-US</dc:language>
  <cp:lastModifiedBy>Stasio</cp:lastModifiedBy>
  <cp:lastPrinted>2013-01-30T12:27:00Z</cp:lastPrinted>
  <dcterms:modified xsi:type="dcterms:W3CDTF">2017-09-11T21:19:00Z</dcterms:modified>
  <cp:revision>2</cp:revision>
  <dc:subject/>
  <dc:title>Przedmiar robót</dc:title>
</cp:coreProperties>
</file>