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  <w:t>do kosztorysu na wykonanie  modernizacji  drogi gminne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/>
          <w:bCs/>
          <w:iCs/>
        </w:rPr>
        <w:t>przez wieś  Lipie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 </w:t>
      </w:r>
      <w:r>
        <w:rPr>
          <w:bCs/>
          <w:iCs/>
        </w:rPr>
        <w:t>na długości  0,721 km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                   721,0x4,29+5x5/2x2=3118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8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r w ilości średnio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>
                <w:iCs/>
              </w:rPr>
              <w:t>Obmiar jak w poz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8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11 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>wg WT-2  grub. 4 cm , dla KR- 1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21,0x4,20+5x5/2x2=3053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3,2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3:12:00Z</dcterms:created>
  <dc:creator>Kazimierz Baran</dc:creator>
  <dc:description/>
  <cp:keywords/>
  <dc:language>en-US</dc:language>
  <cp:lastModifiedBy>Stasio</cp:lastModifiedBy>
  <cp:lastPrinted>2016-01-08T09:24:00Z</cp:lastPrinted>
  <dcterms:modified xsi:type="dcterms:W3CDTF">2017-09-11T23:12:00Z</dcterms:modified>
  <cp:revision>2</cp:revision>
  <dc:subject/>
  <dc:title>Przedmiar robót</dc:title>
</cp:coreProperties>
</file>