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3600"/>
        <w:gridCol w:w="720"/>
        <w:gridCol w:w="1080"/>
        <w:gridCol w:w="1080"/>
        <w:gridCol w:w="1397"/>
      </w:tblGrid>
      <w:tr>
        <w:trPr>
          <w:trHeight w:val="8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robó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i obl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>
          <w:trHeight w:val="12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01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05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05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01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05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II Podbudowa CPV-4523300-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e oczyszczenie  i skropienie istniejącej  podbudowy z  emulsją asfaltową  kationową w ilości 0,7 kg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arstwy wiążącej z betonu asfaltowego  AC-11W 50/70 wg WT-2 2014r. dla KR 1-2 grubości 5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arstwy wyrównawczo- wzmacniającej  z betonu asfaltowego AC 11W 50/70 wg WT-2  2014r. dla KR-1-2 w ilości 50 kg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kropieni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arstw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yrównawczo-   wzmacniającej  z betonu asfaltowego emulsją asfaltową kationową w ilości 0,3kg/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II.  Nawierzchnia CPV-45233000-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arstwy  ścieralnej z betonu asfaltowego AC-11S 50/70 wg WT-2 2014R dla KR-1-2 grubości 4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4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800100</wp:posOffset>
                </wp:positionV>
                <wp:extent cx="4457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osztorys   ofer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a wykonanie przebudowy drogi gminnej </w:t>
                            </w:r>
                            <w:r>
                              <w:rPr>
                                <w:b/>
                              </w:rPr>
                              <w:t>przez wieś Wilków Drugi</w:t>
                            </w:r>
                            <w:r>
                              <w:rPr/>
                              <w:t xml:space="preserve">                                        na odcinku  długości  0,316 k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z. nr ewid.  178,181, 191/14    gmina  Błęd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-6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osztorys   oferto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na wykonanie przebudowy drogi gminnej </w:t>
                      </w:r>
                      <w:r>
                        <w:rPr>
                          <w:b/>
                        </w:rPr>
                        <w:t>przez wieś Wilków Drugi</w:t>
                      </w:r>
                      <w:r>
                        <w:rPr/>
                        <w:t xml:space="preserve">                                        na odcinku  długości  0,316 k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z. nr ewid.  178,181, 191/14    gmina  Błęd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86"/>
        <w:gridCol w:w="3710"/>
        <w:gridCol w:w="712"/>
        <w:gridCol w:w="931"/>
        <w:gridCol w:w="1050"/>
        <w:gridCol w:w="1620"/>
      </w:tblGrid>
      <w:tr>
        <w:trPr>
          <w:trHeight w:val="3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robó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i obliczen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>
          <w:trHeight w:val="120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0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  <w:u w:val="single"/>
              </w:rPr>
              <w:t>III. Oznakowanie CPV 4523328-5</w:t>
            </w:r>
          </w:p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tawienie słupków z rur stalowych średnicy 50mm dla znaków drogowych wraz z wykonaniem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ymocowanie do gotowych słupków tarcz znakow odblaskowych wraz z ich wykonanie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337" w:hRule="atLeast"/>
        </w:trPr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VAT 23%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</w:t>
            </w:r>
          </w:p>
        </w:tc>
      </w:tr>
      <w:tr>
        <w:trPr>
          <w:trHeight w:val="7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8:00Z</dcterms:created>
  <dc:creator>user</dc:creator>
  <dc:description/>
  <cp:keywords/>
  <dc:language>en-US</dc:language>
  <cp:lastModifiedBy>Mieczysława Sitarek</cp:lastModifiedBy>
  <cp:lastPrinted>2019-04-04T12:17:00Z</cp:lastPrinted>
  <dcterms:modified xsi:type="dcterms:W3CDTF">2020-12-22T08:18:00Z</dcterms:modified>
  <cp:revision>2</cp:revision>
  <dc:subject/>
  <dc:title>Lp</dc:title>
</cp:coreProperties>
</file>