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b/>
          <w:b/>
          <w:sz w:val="24"/>
          <w:szCs w:val="24"/>
        </w:rPr>
      </w:pPr>
      <w:r>
        <w:rPr>
          <w:rStyle w:val="Teksttreci1"/>
          <w:sz w:val="24"/>
          <w:szCs w:val="24"/>
        </w:rPr>
        <w:t xml:space="preserve">do  projektu na wykonanie przebudowy drogi gminnej   </w:t>
      </w:r>
      <w:r>
        <w:rPr>
          <w:rStyle w:val="Teksttreci1"/>
          <w:b/>
          <w:sz w:val="24"/>
          <w:szCs w:val="24"/>
        </w:rPr>
        <w:t>przez wieś  Wilków Drugi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na odcinku długości  0,316 km działka nr ewid. 178 , 181 , 191/14  gmina  Błędów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 dotyczy przebudowy drogi gminnej   przez wieś  Wilków Drugi   na odcinku  o  długości  0,316km 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owana przebudowa drogi gminnej dz. nr ewid. 178 i 181   przebiega przez grunty wsi   Wilków Drugi                                                                                                                     Droga na projektowanym odcinku do przebudowy jest drogą gminną   o nawierzchni bitumicznej zniszczonej.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całym   odcinku drogi   brak jest    rowów   przydrożnych.                                                Odwodnienie istniejącej drogi odbywa się istniejącą kanalizacją deszczową  przewidzianą do przebudowy oraz powierzchniowo.                                                                                               Po lewej i prawej stronie drogi  znajdują się chodniki z kostki betonowej brukowej.                                                                    Szerokość istniejącej nawierzchni  od 5,00 do 10,00m .                                                                              Po lewej i prawej stronie  nawierzchni znajdują się krawężniki betonowe 15x30x100 cm  na ławie betonowej .                                                                                                                                                                   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roga obsługuje zabudowę zagrodową w terenie płaskim i pełni funkcje tzw. drogi dojazdowej do gruntów rolnych,  zabudowań gospodarczych ,  przechowalni owoców ,  punktu skupu owoców , ośrodka zdrowia,  apteki, banku   sklepu ogrodniczego, sklepów spożywczych , piekarni oraz  Ochotniczej Straży Pożarnej . 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Przebudową drogi objęty jest odcinek  drogi gminnej o nawierzchni bitumicznej  od  drogi wojewódzkiej nr 725  dz. nr ewid. 178 i 181  do drogi gminnej   dz. nr ewid. 191/14.                                                                                                                                            Droga łączy drogę  wojewódzką nr 725  z drogą gminną w miejscowości Wilków . Droga gminna na odcinku drogi o nr ewid  178, 181   oraz 191/14 stanowi objazd drogi wojewódzkiej  nr 725  w przypadku  awarii na drodze  lub wypadku samochodowego.                                                        Długość odcinka do przebudowy wynosi  0,316km.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rStyle w:val="Teksttreci1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 xml:space="preserve">- szerokość jezdni                    -5,00 do 10,00m                                                                                                                                                          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  <w:lang w:val="en-US"/>
        </w:rPr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 xml:space="preserve">- wykonanie  warstwy wiążącej z betonu asfaltowego AC 11W wg WT-2 2014r dla KR1-2  grubości 5 cm na odcinkach wykonania kanalizacji deszczowej  oraz ubytków w istniejącej nawierzchni.                                                                                       </w:t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istniejącej podbudowy   emulsją asfaltową kationową  w ilości   0,7 kg/m2 oraz skropienie warstwy wyrównawczo- wzmacniającej z betonu asfaltowego emulsją asfaltową kationową  w ilości 0,3 kg/m2.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- wykonanie warstwy  wyrównawczo- wzmacniającej z betonu asfaltowego  AC 11 W 50/70 wg WT-2 2014 r.  w ilości 50 kg/m2  dla KR 1-2 na  całym odcinku  drogi                                           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 betonu asfaltowego  AC 11 S  50/70 wg WT-2 2014r.  dla KR 1-2 grubości 4 cm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 xml:space="preserve">                                                 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</w:rPr>
        <w:t xml:space="preserve">Oś projektowanej przebudowy drogi przeprowadzono środkiem istniejącej nawierzchni bitumicznej                                                                                                                                   Niweletę drogi zaprojektowano dowiązując się do niwelety istniejącej na drodze oraz rzędnych istniejącej nawierzchni bitumicznej na  drodze gminnej. 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Inwestor planuje wykonanie odwodnienia drogi gminnej kanalizacja deszczową  wg odrębnego opracowania.</w:t>
      </w:r>
      <w:r>
        <w:rPr>
          <w:rStyle w:val="Teksttreci1"/>
        </w:rPr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IX. Oznakowani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zewiduje się wykonanie stałej organizacji ruchu  wg  oznakowania pionowego   pokazanego na  projekcie  stałej organizacji ruch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treci1">
    <w:name w:val="Tekst treści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pl-PL" w:bidi="ar-SA"/>
    </w:rPr>
  </w:style>
  <w:style w:type="character" w:styleId="StrongEmphasis">
    <w:name w:val="Strong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Teksttreci2">
    <w:name w:val="Tekst treści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ar-SA"/>
    </w:rPr>
  </w:style>
  <w:style w:type="character" w:styleId="Teksttreci10pt">
    <w:name w:val="Tekst treści + 10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19:00Z</dcterms:created>
  <dc:creator>user</dc:creator>
  <dc:description/>
  <cp:keywords/>
  <dc:language>en-US</dc:language>
  <cp:lastModifiedBy>Mieczysława Sitarek</cp:lastModifiedBy>
  <cp:lastPrinted>2019-01-30T22:30:00Z</cp:lastPrinted>
  <dcterms:modified xsi:type="dcterms:W3CDTF">2020-12-22T08:19:00Z</dcterms:modified>
  <cp:revision>2</cp:revision>
  <dc:subject/>
  <dc:title>OPIS TECHNICZNY</dc:title>
</cp:coreProperties>
</file>